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fi-FI"/>
        </w:rPr>
      </w:pPr>
      <w:r>
        <w:rPr>
          <w:rFonts w:cs="Arial" w:ascii="Arial" w:hAnsi="Arial"/>
          <w:b/>
          <w:sz w:val="22"/>
          <w:szCs w:val="22"/>
          <w:lang w:val="fi-FI"/>
        </w:rPr>
        <w:t>BOLOGNA-ASIANTUNTIJARYHMÄN KOKOUS</w:t>
      </w:r>
    </w:p>
    <w:p>
      <w:pPr>
        <w:pStyle w:val="Normal"/>
        <w:jc w:val="both"/>
        <w:rPr>
          <w:rFonts w:ascii="Arial" w:hAnsi="Arial" w:cs="Arial"/>
          <w:sz w:val="22"/>
          <w:szCs w:val="22"/>
          <w:lang w:val="fi-FI"/>
        </w:rPr>
      </w:pPr>
      <w:r>
        <w:rPr>
          <w:rFonts w:cs="Arial" w:ascii="Arial" w:hAnsi="Arial"/>
          <w:sz w:val="22"/>
          <w:szCs w:val="22"/>
          <w:lang w:val="fi-FI"/>
        </w:rPr>
        <w:t>8.10. klo 10-13, CIMO, Säästöpankinranta 2 A, 4 krs</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ASIALISTA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1. Kokouksen avaus</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 xml:space="preserve">2. Bologna  2010 jälkeen –keskustelutilaisuus  16.9: arviointikeskustelu ja yhteenveto </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pPr>
      <w:r>
        <w:rPr>
          <w:rFonts w:cs="Arial" w:ascii="Arial Narrow" w:hAnsi="Arial Narrow"/>
          <w:sz w:val="22"/>
          <w:szCs w:val="22"/>
          <w:lang w:val="fi-FI"/>
        </w:rPr>
        <w:t xml:space="preserve">Vaikutelmia 16.9. ”Bologna vuoden 2010 jälkeen” -keskustelutilaisuudesta kyseltiin asiantuntijoilta. Yleisesti mielipide sidosryhmäyhteistyön tiivistämisestä vastaavanlaisten tilaisuuksien kautta oli positiivinen. Todettiin, että sidosryhmäedustus olisi voinut olla laajempikin ja aihetta olisi voinut rajata hieman tarkemmin. Myös keskustelun muotoa on syytä miettiä. Otetaan em. kommentit huomioon seuraavaa vastaavanlaista tilaisuutta suunniteltaessa. </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pPr>
      <w:r>
        <w:rPr>
          <w:rFonts w:cs="Arial" w:ascii="Arial Narrow" w:hAnsi="Arial Narrow"/>
          <w:sz w:val="22"/>
          <w:szCs w:val="22"/>
          <w:lang w:val="fi-FI"/>
        </w:rPr>
        <w:t xml:space="preserve">Keskusteltiin siitä,, että työmarkkinoiden tämänhetkinen tietoisuuden taso Bolognan prosessista on yllättävän suppea huolimatta korkeakouluissa tehdystä valtavasta työstä. Viestiä korkeakoulujen tuottamista tutkinnoista ja tämänhetkisistä prosesseista olisi vietävä entistä selkeämmin ja määrätietoisemmin työmarkkinaedustajille. </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Tilaisuuden muistioluonnos jaettiin ryhmäläisille. Kommentit ja tarkennukset asiakohtiin voi lähettää viikon 41 aikana Maija Airakselle ja Birgitalle. Muistion lopullinen versio laitetaan CIMOn  Bolognan prosessi-webbisivuille. </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Keskustelua heräsi myös kaksiportaisen tutkintorakenteen toimivuudesta Suomessa: suurin osa yliopistoissa opiskelevista valitsevat sekä kandin että maisterin tutkinnot, mikä tarkoittaa, että he suorittavat kandin tutkinnon käytännössä vasta maisterintutkinnon yhteydessä. Tutkintorakenne ei siis toteudu todellisena 2-portaisena tutkintona, koska tutkinnot on kytketty toisiinsa. Tämä puolestaan vaikeuttaa mm. ulkomailla suomalaisten tutkintojen tunnustamista, mikä on suuri ongelma. Rahoitusmalli ohjaa korkeakoulujen toimintaa tässä paljon, ja tiedekuntien väliset erot ovat suuria. Osaamisen läpinäkyvyyden lisäämistä olisi vahvistettava, viitekehystyö ja osaamistulosten työstäminen puolestaan voivat edistää asiaa, oppiainetasolla taas olisi kannustettava ja tiedotettava enemmän.  </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Loppuraportti on lähetetty tilaisuuden osanottajille ja laitetaan myös CIMOn Bologna-nettisivulle.</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3. Eurooppalainen 3. syklin seminaari 30.9.-1.10.: arviointikeskustelu ja yhteenveto sekä mahdolliset jälkitoimet</w:t>
      </w:r>
    </w:p>
    <w:p>
      <w:pPr>
        <w:pStyle w:val="Normal"/>
        <w:jc w:val="both"/>
        <w:rPr>
          <w:rFonts w:ascii="Arial" w:hAnsi="Arial" w:cs="Arial"/>
          <w:b/>
          <w:b/>
          <w:i/>
          <w:i/>
          <w:sz w:val="22"/>
          <w:szCs w:val="22"/>
          <w:lang w:val="fi-FI"/>
        </w:rPr>
      </w:pPr>
      <w:r>
        <w:rPr>
          <w:rFonts w:cs="Arial" w:ascii="Arial" w:hAnsi="Arial"/>
          <w:b/>
          <w:i/>
          <w:sz w:val="22"/>
          <w:szCs w:val="22"/>
          <w:lang w:val="fi-FI"/>
        </w:rPr>
      </w:r>
    </w:p>
    <w:p>
      <w:pPr>
        <w:pStyle w:val="Normal"/>
        <w:jc w:val="both"/>
        <w:rPr/>
      </w:pPr>
      <w:r>
        <w:rPr>
          <w:rFonts w:cs="Arial" w:ascii="Arial Narrow" w:hAnsi="Arial Narrow"/>
          <w:sz w:val="22"/>
          <w:szCs w:val="22"/>
          <w:lang w:val="fi-FI"/>
        </w:rPr>
        <w:t xml:space="preserve">Helsingissä 30.9.-1.10. järjestettyä BFUG-seminaaria pidettiin onnistuneena tilaisuutena. Aihealueeltaan 3. syklin kansainvälistymiseen keskittynyt seminaari oli selvästi herättänyt kiinnostusta ja osanotto oli kattavaa. Seminaari tuotti hyvää taustamateriaalia tietojen tasaamista varten, ja pohdittiinkin tulosten levittämistapaa. Bologna-toimintoon on myönnetty n. 3000 euroa loppuraportin julkaisua varten joten olisi tärkeää tuottaa kattava raportti seminaarista käyttäen hyväksi Mirkka Ruotsalaisen laatimaa taustamateriaalia. Ehdotettiin, että taustamateriaali toimisi hyvänä pohjana, josta häivytettäisiin Suomi-aspektia hieman pois ja  jonka sekaan voisi limittää seminaarin työryhmien loppupäätelmiä sekä Waagenaarin pohdintoja. Muistutettiin, että tulosten levittämisessä on otettava huomioon amk-sektori, koska se ei ollut kovin hyvin edustettuna itse seminaarissa.  </w:t>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Loppuraporttia käyvät työstämään OPM (Leena Vestala) sekä Riitta Pyykkö. Myös muut halukkaat voivat ilmaista mielenkiintonsa Birgitalle.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4. Pohjoismaisten Bolongna-asiantuntijoiden tapaaminen 1.-2.10.08: arviointikeskustelu ja yhteistyön jatko</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Pohjoismaisten Bologna-asiantuntijoiden ja kansallisten toimistojen yhteishanke käynnistyi 1.-.2.10. Helsingin kokouksella, jonka erityisiä keskustelunaiheita olivat ECTS/DS-leimat sekä  tutkintojen viitekehykset. Paikalle oli saapunut 1-2 Bologna-asiantuntijaa ja kansallisten toimistojen edustajia Norjasta, Islannista, Tanskasta ja Ruotsista. Suomesta läsnä olivat Heikki, Mari, Juuso, Henna, Birgitta, Maija A., Outi ja Anne. </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pPr>
      <w:r>
        <w:rPr>
          <w:rFonts w:cs="Arial" w:ascii="Arial Narrow" w:hAnsi="Arial Narrow"/>
          <w:sz w:val="22"/>
          <w:szCs w:val="22"/>
          <w:lang w:val="fi-FI"/>
        </w:rPr>
        <w:t xml:space="preserve">Kokous oli tiivis ja parin päivän aikana keskusteltiin monesta eri asiasta. Vaikka pohjoismaiden samankaltaisuudesta puhutaan paljon, niin huomiota herätti suuret käytännön eroavaisuudet tutkintorakenteissa Bolognan prosessista huolimatta – Onko Bologna vain silmänlumetta? Toisaalta pohjoismaiden väliltä löytyy myös hyvin paljon yhtäläisyyksiä ja samansuuntaisia ajatuksia. </w:t>
      </w:r>
    </w:p>
    <w:p>
      <w:pPr>
        <w:pStyle w:val="Normal"/>
        <w:jc w:val="both"/>
        <w:rPr>
          <w:rFonts w:ascii="Arial Narrow" w:hAnsi="Arial Narrow" w:cs="Arial"/>
          <w:sz w:val="22"/>
          <w:szCs w:val="22"/>
          <w:lang w:val="fi-FI"/>
        </w:rPr>
      </w:pPr>
      <w:r>
        <w:rPr>
          <w:rFonts w:cs="Arial" w:ascii="Arial Narrow" w:hAnsi="Arial Narrow"/>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Norjan SIU:n koordinoimassa hankkeessa keskustellaan, otettaisiinko Baltian maiden ekspertit mukaan projektiin seuraavalle kaudelle. Suomen kannalta kiinnostavaa olisi keskustella muiden pohjoismaiden kanssa laadusta, osaamistuloksista, osaamistavoitteiden kuvauksista, viitekehyksistä ja 2-portaisen tutkintorakenteen todellisesta toteutumisesta. </w:t>
      </w:r>
    </w:p>
    <w:p>
      <w:pPr>
        <w:pStyle w:val="Normal"/>
        <w:jc w:val="both"/>
        <w:rPr>
          <w:rFonts w:ascii="Arial Narrow" w:hAnsi="Arial Narrow" w:cs="Arial"/>
          <w:sz w:val="22"/>
          <w:szCs w:val="22"/>
          <w:lang w:val="fi-FI"/>
        </w:rPr>
      </w:pPr>
      <w:r>
        <w:rPr>
          <w:rFonts w:cs="Arial" w:ascii="Arial Narrow" w:hAnsi="Arial Narrow"/>
          <w:sz w:val="22"/>
          <w:szCs w:val="22"/>
          <w:lang w:val="fi-FI"/>
        </w:rPr>
        <w:t>Seuraava kokous pidetään 12.-13.1.09 Kööpenhaminassa.</w:t>
      </w:r>
    </w:p>
    <w:p>
      <w:pPr>
        <w:pStyle w:val="Normal"/>
        <w:jc w:val="both"/>
        <w:rPr>
          <w:rFonts w:ascii="Arial" w:hAnsi="Arial" w:cs="Arial"/>
          <w:i/>
          <w:i/>
          <w:sz w:val="22"/>
          <w:szCs w:val="22"/>
          <w:lang w:val="fi-FI"/>
        </w:rPr>
      </w:pPr>
      <w:r>
        <w:rPr>
          <w:rFonts w:cs="Arial" w:ascii="Arial" w:hAnsi="Arial"/>
          <w:i/>
          <w:sz w:val="22"/>
          <w:szCs w:val="22"/>
          <w:lang w:val="fi-FI"/>
        </w:rPr>
      </w:r>
    </w:p>
    <w:p>
      <w:pPr>
        <w:pStyle w:val="Normal"/>
        <w:jc w:val="both"/>
        <w:rPr>
          <w:rFonts w:ascii="Arial" w:hAnsi="Arial" w:cs="Arial"/>
          <w:b/>
          <w:b/>
          <w:i/>
          <w:i/>
          <w:sz w:val="22"/>
          <w:szCs w:val="22"/>
          <w:lang w:val="fi-FI"/>
        </w:rPr>
      </w:pPr>
      <w:r>
        <w:rPr>
          <w:rFonts w:cs="Arial" w:ascii="Arial" w:hAnsi="Arial"/>
          <w:b/>
          <w:sz w:val="22"/>
          <w:szCs w:val="22"/>
          <w:lang w:val="fi-FI"/>
        </w:rPr>
        <w:t>5. Bologna stocktaking</w:t>
      </w:r>
    </w:p>
    <w:p>
      <w:pPr>
        <w:pStyle w:val="Normal"/>
        <w:jc w:val="both"/>
        <w:rPr>
          <w:rFonts w:ascii="Arial" w:hAnsi="Arial" w:cs="Arial"/>
          <w:b/>
          <w:b/>
          <w:i/>
          <w:i/>
          <w:sz w:val="22"/>
          <w:szCs w:val="22"/>
          <w:lang w:val="fi-FI"/>
        </w:rPr>
      </w:pPr>
      <w:r>
        <w:rPr>
          <w:rFonts w:cs="Arial" w:ascii="Arial" w:hAnsi="Arial"/>
          <w:b/>
          <w:i/>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Bologna-stocktaking paperin kommenteista keskusteltiin melko perusteellisesti. Tekstejä kirjoittaneita pyydettiin muokkaamaan vastauksiaan keskustelun pohjalta ja lähettämään Maijoille ja Birgitalle viikon 42 aikana. OPM viimeistelee dokarin ja lähettää lyhyille kommenteille vielä viikolla 43. Future Challenges-kohtaan toivottiin vielä lisäideoita asiantuntijoiden taholta. </w:t>
      </w:r>
    </w:p>
    <w:p>
      <w:pPr>
        <w:pStyle w:val="Normal"/>
        <w:jc w:val="both"/>
        <w:rPr>
          <w:rFonts w:ascii="Arial Narrow" w:hAnsi="Arial Narrow" w:cs="Arial"/>
          <w:i/>
          <w:i/>
          <w:sz w:val="22"/>
          <w:szCs w:val="22"/>
          <w:lang w:val="fi-FI"/>
        </w:rPr>
      </w:pPr>
      <w:r>
        <w:rPr>
          <w:rFonts w:cs="Arial" w:ascii="Arial Narrow" w:hAnsi="Arial Narrow"/>
          <w:i/>
          <w:sz w:val="22"/>
          <w:szCs w:val="22"/>
          <w:lang w:val="fi-FI"/>
        </w:rPr>
      </w:r>
    </w:p>
    <w:p>
      <w:pPr>
        <w:pStyle w:val="Normal"/>
        <w:jc w:val="both"/>
        <w:rPr>
          <w:rFonts w:ascii="Arial Narrow" w:hAnsi="Arial Narrow" w:cs="Arial"/>
          <w:b/>
          <w:b/>
          <w:sz w:val="22"/>
          <w:szCs w:val="22"/>
          <w:lang w:val="fi-FI"/>
        </w:rPr>
      </w:pPr>
      <w:r>
        <w:rPr>
          <w:rFonts w:cs="Arial" w:ascii="Arial Narrow" w:hAnsi="Arial Narrow"/>
          <w:b/>
          <w:sz w:val="22"/>
          <w:szCs w:val="22"/>
          <w:lang w:val="fi-FI"/>
        </w:rPr>
        <w:t>6. Yhteenveto tutkintojen tunnustamisen toimintasuunnitelmista (Carita)</w:t>
      </w:r>
    </w:p>
    <w:p>
      <w:pPr>
        <w:pStyle w:val="Normal"/>
        <w:tabs>
          <w:tab w:val="clear" w:pos="720"/>
          <w:tab w:val="left" w:pos="6675" w:leader="none"/>
        </w:tabs>
        <w:jc w:val="both"/>
        <w:rPr>
          <w:rFonts w:ascii="Arial Narrow" w:hAnsi="Arial Narrow" w:cs="Arial"/>
          <w:sz w:val="22"/>
          <w:szCs w:val="22"/>
          <w:lang w:val="fi-FI"/>
        </w:rPr>
      </w:pPr>
      <w:r>
        <w:rPr>
          <w:rFonts w:cs="Arial" w:ascii="Arial Narrow" w:hAnsi="Arial Narrow"/>
          <w:i/>
          <w:sz w:val="22"/>
          <w:szCs w:val="22"/>
        </w:rPr>
        <w:t>Report to the BFUG-group on the Analysis of the 2007 National Action Plans for Recognition</w:t>
      </w:r>
      <w:r>
        <w:rPr>
          <w:rFonts w:cs="Arial" w:ascii="Arial Narrow" w:hAnsi="Arial Narrow"/>
          <w:sz w:val="22"/>
          <w:szCs w:val="22"/>
        </w:rPr>
        <w:t xml:space="preserve"> –yhteenveto on lähetetty Caritan toimesta ryhmäläisille. K</w:t>
      </w:r>
      <w:r>
        <w:rPr>
          <w:rFonts w:cs="Arial" w:ascii="Arial Narrow" w:hAnsi="Arial Narrow"/>
          <w:sz w:val="22"/>
          <w:szCs w:val="22"/>
          <w:lang w:val="fi-FI"/>
        </w:rPr>
        <w:t xml:space="preserve">ommentteja paperiin voi lähettää Maijalle ja Birgitalle. </w:t>
      </w:r>
    </w:p>
    <w:p>
      <w:pPr>
        <w:pStyle w:val="Normal"/>
        <w:tabs>
          <w:tab w:val="clear" w:pos="720"/>
          <w:tab w:val="left" w:pos="6675" w:leader="none"/>
        </w:tabs>
        <w:jc w:val="both"/>
        <w:rPr>
          <w:rFonts w:ascii="Arial" w:hAnsi="Arial" w:cs="Arial"/>
          <w:sz w:val="22"/>
          <w:szCs w:val="22"/>
          <w:lang w:val="fi-FI"/>
        </w:rPr>
      </w:pPr>
      <w:r>
        <w:rPr>
          <w:rFonts w:cs="Arial" w:ascii="Arial" w:hAnsi="Arial"/>
          <w:sz w:val="22"/>
          <w:szCs w:val="22"/>
          <w:lang w:val="fi-FI"/>
        </w:rPr>
        <w:tab/>
      </w:r>
    </w:p>
    <w:p>
      <w:pPr>
        <w:pStyle w:val="Normal"/>
        <w:jc w:val="both"/>
        <w:rPr>
          <w:rFonts w:ascii="Arial" w:hAnsi="Arial" w:cs="Arial"/>
          <w:b/>
          <w:b/>
          <w:sz w:val="22"/>
          <w:szCs w:val="22"/>
          <w:lang w:val="fi-FI"/>
        </w:rPr>
      </w:pPr>
      <w:r>
        <w:rPr>
          <w:rFonts w:cs="Arial" w:ascii="Arial" w:hAnsi="Arial"/>
          <w:b/>
          <w:sz w:val="22"/>
          <w:szCs w:val="22"/>
          <w:lang w:val="fi-FI"/>
        </w:rPr>
        <w:t xml:space="preserve">7. Bologna-asiantuntijaryhmän toimintasuunnitelma 2008-2009: </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7.1 Kansallinen Bologna-seurantaseminaari talvella 2009: ajankohta ja valmistelun käynnistäminen </w:t>
      </w:r>
    </w:p>
    <w:p>
      <w:pPr>
        <w:pStyle w:val="Normal"/>
        <w:ind w:left="720" w:hanging="0"/>
        <w:jc w:val="both"/>
        <w:rPr/>
      </w:pPr>
      <w:r>
        <w:rPr>
          <w:rFonts w:cs="Arial" w:ascii="Arial" w:hAnsi="Arial"/>
          <w:sz w:val="22"/>
          <w:szCs w:val="22"/>
          <w:lang w:val="fi-FI"/>
        </w:rPr>
        <w:t>7.2. Sähköinen uutiskirje ja Bologna-verkkosivut: työryhmän kokouksesta sopimine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Aikaa keskusteluun ei jäänyt paljon, mutta todettiin, että kansallisen seurantaseminaarin ei tarvitse olla vielä talvella. </w:t>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Sähköisen uutiskirjeen ja verkkosivujen työstäminen käynnistyy pian. Outi kutsuu työryhmän ja muita halukkaita koolle asap.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9. Tiedon tuotanto ja seuranta tutkintorakenneuudistuksen arviointiin liittyen (Päivi)</w:t>
      </w:r>
    </w:p>
    <w:p>
      <w:pPr>
        <w:pStyle w:val="Normal"/>
        <w:jc w:val="both"/>
        <w:rPr>
          <w:rFonts w:ascii="Arial Narrow" w:hAnsi="Arial Narrow" w:cs="Arial"/>
          <w:sz w:val="22"/>
          <w:szCs w:val="22"/>
          <w:lang w:val="fi-FI"/>
        </w:rPr>
      </w:pPr>
      <w:r>
        <w:rPr>
          <w:rFonts w:cs="Arial" w:ascii="Arial Narrow" w:hAnsi="Arial Narrow"/>
          <w:sz w:val="22"/>
          <w:szCs w:val="22"/>
          <w:lang w:val="fi-FI"/>
        </w:rPr>
        <w:t>Tiedon tuotannosta ja seurannasta tullaan käymään laajempaa keskustelua seuraavassa kokouksessa.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11. Seuraava kokous</w:t>
      </w:r>
    </w:p>
    <w:p>
      <w:pPr>
        <w:pStyle w:val="Normal"/>
        <w:jc w:val="both"/>
        <w:rPr>
          <w:rFonts w:ascii="Arial Narrow" w:hAnsi="Arial Narrow" w:cs="Arial"/>
          <w:sz w:val="22"/>
          <w:szCs w:val="22"/>
          <w:lang w:val="fi-FI"/>
        </w:rPr>
      </w:pPr>
      <w:r>
        <w:rPr>
          <w:rFonts w:cs="Arial" w:ascii="Arial Narrow" w:hAnsi="Arial Narrow"/>
          <w:sz w:val="22"/>
          <w:szCs w:val="22"/>
          <w:lang w:val="fi-FI"/>
        </w:rPr>
        <w:t xml:space="preserve">Seuraavaksi kokousajankohdaksi sovittiin tammikuu: </w:t>
      </w:r>
      <w:r>
        <w:rPr>
          <w:rFonts w:cs="Arial" w:ascii="Arial Narrow" w:hAnsi="Arial Narrow"/>
          <w:b/>
          <w:sz w:val="22"/>
          <w:szCs w:val="22"/>
          <w:lang w:val="fi-FI"/>
        </w:rPr>
        <w:t>26.1.2009 iltapäivä</w:t>
      </w:r>
      <w:r>
        <w:rPr>
          <w:rFonts w:cs="Arial" w:ascii="Arial" w:hAnsi="Arial"/>
          <w:sz w:val="22"/>
          <w:szCs w:val="22"/>
          <w:lang w:val="fi-FI"/>
        </w:rPr>
        <w:t xml:space="preserve"> </w:t>
      </w:r>
      <w:r>
        <w:rPr>
          <w:rFonts w:cs="Arial" w:ascii="Arial Narrow" w:hAnsi="Arial Narrow"/>
          <w:sz w:val="22"/>
          <w:szCs w:val="22"/>
          <w:lang w:val="fi-FI"/>
        </w:rPr>
        <w:t>(tarkennetaan). Aiheina mm. tiedon tuotanto, ECTS/DS –haku, kansallinen seurantaseminaar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12. Kokouksen päätös</w:t>
      </w:r>
    </w:p>
    <w:sectPr>
      <w:type w:val="nextPage"/>
      <w:pgSz w:w="12240" w:h="15840"/>
      <w:pgMar w:left="126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2:09:00Z</dcterms:created>
  <dc:creator>maijaa</dc:creator>
  <dc:description/>
  <cp:keywords/>
  <dc:language>en-US</dc:language>
  <cp:lastModifiedBy>outij</cp:lastModifiedBy>
  <cp:lastPrinted>2008-08-26T14:03:00Z</cp:lastPrinted>
  <dcterms:modified xsi:type="dcterms:W3CDTF">2008-10-17T13:19:00Z</dcterms:modified>
  <cp:revision>9</cp:revision>
  <dc:subject/>
  <dc:title>BOLOGNA-ASIANTUNTIJARYHMÄ</dc:title>
</cp:coreProperties>
</file>